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937664969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165816501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401918822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37856803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